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8.png" ContentType="image/png"/>
  <Override PartName="/word/media/image24.png" ContentType="image/png"/>
  <Override PartName="/word/media/image5.jpeg" ContentType="image/jpeg"/>
  <Override PartName="/word/media/image32.jpeg" ContentType="image/jpeg"/>
  <Override PartName="/word/media/image10.png" ContentType="image/png"/>
  <Override PartName="/word/media/image1.jpeg" ContentType="image/jpeg"/>
  <Override PartName="/word/media/image7.png" ContentType="image/png"/>
  <Override PartName="/word/media/image8.png" ContentType="image/png"/>
  <Override PartName="/word/media/image14.jpeg" ContentType="image/jpeg"/>
  <Override PartName="/word/media/image13.png" ContentType="image/png"/>
  <Override PartName="/word/media/image22.jpeg" ContentType="image/jpeg"/>
  <Override PartName="/word/media/image9.png" ContentType="image/png"/>
  <Override PartName="/word/media/image11.png" ContentType="image/pn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5.jpeg" ContentType="image/jpeg"/>
  <Override PartName="/word/media/image16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19.png" ContentType="image/png"/>
  <Override PartName="/word/media/image23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Vicki Favazza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Public Schools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High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cbeth: The demise of a great man.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38175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dvanced English-12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OTE:  include objectives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Bloom’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Marzano’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#4-Meaningful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sta &amp; Kallick’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#3-Listening to others with understanding and Empath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2940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peat SOL’s her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NOTE: 21</w:t>
            </w:r>
            <w:r>
              <w:rPr>
                <w:rFonts w:cs="Arial" w:ascii="Verdana" w:hAnsi="Verdana"/>
                <w:sz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</w:rPr>
              <w:t xml:space="preserve"> Century Skill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effectively learn how to manipulate the interface for the Intel tools (name them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factors lead to the demise of a great man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62525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2" r="-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2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29200" cy="504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1" r="-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305550" cy="466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drawing>
                <wp:inline distT="0" distB="0" distL="0" distR="0">
                  <wp:extent cx="6391275" cy="657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55" r="-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12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162675" cy="523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9" r="-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838825" cy="3619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8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5934075" cy="504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29350" cy="647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24550" cy="3619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162675" cy="171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143625" cy="476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38875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48375" cy="3714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34075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800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5486400" cy="8001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486400" cy="942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1490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762500" cy="6667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38725" cy="657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43475" cy="495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png"/><Relationship Id="rId29" Type="http://schemas.openxmlformats.org/officeDocument/2006/relationships/image" Target="media/image25.jpe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image" Target="media/image29.pn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0:28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2-08T00:50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